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5.95pt" filled="f" o:ole="">
            <v:imagedata r:id="rId3" o:title=""/>
          </v:shape>
          <o:OLEObject Type="Embed" ProgID="" ShapeID="ole_rId2" DrawAspect="Content" ObjectID="_1419694898" r:id="rId2"/>
        </w:object>
      </w:r>
    </w:p>
    <w:p>
      <w:pPr>
        <w:pStyle w:val="Normal"/>
        <w:spacing w:before="12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REPUBLIKA HRVATSK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STARSKA ŽUPANIJ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PĆINA LIŽNJAN-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čelnik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1/17-01/22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</w:t>
        <w:tab/>
        <w:t xml:space="preserve"> 2168/03-01-17-2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pl-PL"/>
        </w:rPr>
        <w:t>Ližnjan, 19. listopad 2017. g.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Na temelju članka 48. Zakona o lokalnoj i područnoj (regionalnoj) samoupravi (Narodne novine 33/01, 60/01, 129/05, 109/07, 125/08, 36/09, 150/11, 144/12, 19/13,137/15), članaka 37. i 39. Zakona o proračunu (Narodne novine RH br. 87/08,136/12, 15/15) i članka 33. Statuta Općine Ližnjan (Službene novine Općine Ližnjan broj 05/09-pročišćeni tekst i 01/13, 2a/17)  Načelnik Općine Ližnjan-Lisignano dana 19. listopada 2017. godine donosi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 A K LJ U Č A K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Utvrđuje se prijedlog Drugih izmjena i dopuna Proračuna Općine Ližnjan-Lisignano  za 2017. godinu, klasa: 400-01/17-01/22, Urbroj: 2168/03-01-17-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sastavni je dio ovog Zaključka.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dostavlja se  Općinskom vijeću Općine Ližnjan-Lisignano na razmatranje i donošenje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V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vaj Zaključak stupa na snagu danom donošenja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>NAČELNIK</w:t>
      </w:r>
    </w:p>
    <w:p>
      <w:pPr>
        <w:pStyle w:val="Normal"/>
        <w:jc w:val="right"/>
        <w:rPr>
          <w:rFonts w:eastAsia="Calibri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ĆINE LIŽNJAN-LISIGNANO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pl-PL"/>
        </w:rPr>
        <w:t xml:space="preserve">         </w:t>
      </w:r>
      <w:r>
        <w:rPr>
          <w:rFonts w:eastAsia="Calibri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 xml:space="preserve">   M</w:t>
      </w:r>
      <w:r>
        <w:rPr>
          <w:sz w:val="24"/>
          <w:szCs w:val="24"/>
          <w:lang w:val="pl-PL"/>
        </w:rPr>
        <w:t>arko Ravnić, mag.iur.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 Pročelnici JUO-a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Odsjek za proračun i financijsko-računovodstvene poslove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. Pismohrana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60111652_4VY0ZSEG4.predmet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08:00Z</dcterms:created>
  <dc:creator>Danijela Lamot</dc:creator>
  <dc:description/>
  <cp:keywords/>
  <dc:language>en-US</dc:language>
  <cp:lastModifiedBy>Danijela Lamot</cp:lastModifiedBy>
  <cp:lastPrinted>2009-07-20T12:16:00Z</cp:lastPrinted>
  <dcterms:modified xsi:type="dcterms:W3CDTF">2017-10-25T06:08:00Z</dcterms:modified>
  <cp:revision>4</cp:revision>
  <dc:subject/>
  <dc:title> Generički template</dc:title>
</cp:coreProperties>
</file>